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>РІЧНИЙ ПЛАН ЗАКУПІВЕЛЬ</w:t>
      </w:r>
    </w:p>
    <w:p>
      <w:pPr>
        <w:pStyle w:val="Normal"/>
        <w:jc w:val="center"/>
        <w:rPr/>
      </w:pPr>
      <w:r>
        <w:rPr>
          <w:b/>
          <w:lang w:val="uk-UA"/>
        </w:rPr>
        <w:t>на 2016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і змінам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ахмацька районна рада Чернігів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ЄДРПОУ 24843252</w:t>
      </w:r>
    </w:p>
    <w:tbl>
      <w:tblPr>
        <w:tblW w:w="145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701"/>
        <w:gridCol w:w="2268"/>
        <w:gridCol w:w="2552"/>
        <w:gridCol w:w="2126"/>
        <w:gridCol w:w="353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>
          <w:trHeight w:val="328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color w:val="000000"/>
              </w:rPr>
            </w:pPr>
            <w:r>
              <w:rPr>
                <w:color w:val="000000"/>
                <w:lang w:val="uk-UA"/>
              </w:rPr>
              <w:t>Код 35.30.1 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</w:t>
            </w:r>
            <w:r>
              <w:rPr>
                <w:lang w:val="uk-UA"/>
              </w:rPr>
              <w:t xml:space="preserve">ара та гаряча вода; постачання пари та гарячої води (код </w:t>
            </w:r>
            <w:r>
              <w:rPr>
                <w:rFonts w:eastAsia="Calibri" w:cs="Calibri"/>
                <w:color w:val="000000"/>
                <w:lang w:val="uk-UA"/>
              </w:rPr>
              <w:t xml:space="preserve">09300000-2 - Електрична, теплова, сонячна та атомна енергія, </w:t>
            </w:r>
            <w:r>
              <w:rPr>
                <w:lang w:val="uk-UA"/>
              </w:rPr>
              <w:t>виробництво, транспортування, постачання теплової енергії для опалення)</w:t>
            </w:r>
          </w:p>
          <w:p>
            <w:pPr>
              <w:pStyle w:val="Normal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454 856,35 гр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(Чотириста п'ятдесят чотири тисячі вісімсот п'ятдесят шість грн. 35коп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говорна процедура закуп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6 року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закупівлі зменшено згідно п.1 ч.4 ст.36 Закону України «Про публічні заківлі», становить 454 856,35 грн (Чотириста п'ятдесят чотири тисячі вісімсот п'ятдесят шість грн 35 коп.), утому числі ПДВ: 75 809,39 грн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Додаткова угода до договору на виробництво, транспортування, постачання теплової енергії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4-0008-16 від 28.01.2016 р.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верджений рішенням </w:t>
      </w:r>
      <w:r>
        <w:rPr>
          <w:sz w:val="28"/>
          <w:szCs w:val="28"/>
          <w:lang w:val="uk-UA"/>
        </w:rPr>
        <w:t xml:space="preserve">тендерного комітету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 грудня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№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олова тендерного комітету                   _____________</w:t>
        <w:tab/>
        <w:tab/>
        <w:t>С.В.Книга</w:t>
        <w:tab/>
        <w:t xml:space="preserve">         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 xml:space="preserve">                           (підпи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тендерного комітету                   ____________</w:t>
        <w:tab/>
        <w:tab/>
        <w:t>В.Ю. Буднік</w:t>
        <w:tab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 xml:space="preserve">                               (підпис)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36:00Z</dcterms:created>
  <dc:creator>Пользователь</dc:creator>
  <dc:description/>
  <cp:keywords/>
  <dc:language>en-US</dc:language>
  <cp:lastModifiedBy>ооо</cp:lastModifiedBy>
  <cp:lastPrinted>2016-12-29T16:25:00Z</cp:lastPrinted>
  <dcterms:modified xsi:type="dcterms:W3CDTF">2016-12-29T14:38:00Z</dcterms:modified>
  <cp:revision>5</cp:revision>
  <dc:subject/>
  <dc:title/>
</cp:coreProperties>
</file>